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роектиране на тема:  „Ремонт строителни конструкции в цех БПС - ремонт стоманобетонни греди и деформационна фуга в МЗ БПС-1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4-08-15T11:22:00Z</dcterms:modified>
  <cp:revision>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